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lang w:val="uk-UA"/>
        </w:rPr>
        <w:t>Дата оприлюднення документа – 02.01.2026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 груд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9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 приймання місцевої автоматизованої системи централізованого оповіщення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Шептицького району в промислову експлуатацію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Закону України "Про правовий режим воєнного стану", Указу Президента України від 24 лютого 2022 року №68/2022 "Про утворення військових адміністрацій", статей 6, 41, 42 Закону України "Про місцеві державні адміністрації", керуючись пунктами 19, 20 частини 4 статті 42, відповідно до вимог статті 19 та частини 5 статі 30 Кодексу Цивільного захисту України, на виконання постанови Кабінету Міністрів України від 27 вересня 2017 року №733 "Про затвердження Положення про організацію оповіщення про загрозу виникнення або виникнення надзвичайних ситуацій та організацію зв’язку у сфері цивільного захисту", розпорядження Кабінету Міністрів України від 11 липня 2018 року №488-р "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", наказу Міністерства внутрішніх справ України від </w:t>
        <w:br/>
        <w:t>08 лютого 2019 року №93 "Про затвердження Інструкції щодо практик чи процедур проектування, дослідження, введення в експлуатацію, експлуатації та технічного обслуговування (супроводження) автоматизованих систем централізованого оповіщення", доручення начальника Львівської обласної військової адміністрації від 21 лютого 2024 року №7/0/6-24ВА, з метою забезпечення гарантованого оповіщення органів управління, сил цивільного захисту та населення у разі загрози виникнення або виникнення надзвичайних ситуацій у мирний час та в особливий період, враховуючи пропозиції комісії з введення місцевої автоматизованої системи централізованого оповіщення Шептицького району в експлуатацію, вказані в Акті приймання в промислову експлуатацію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рийняти місцеву автоматизовану систему централізованого оповіщення Шептицького району (далі - МАСЦО) в промислову експлуатацію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ідповідальність з організації та забезпечення функціонування МАСЦО покласти на відділ взаємодії з правоохоронними органами, оборонної роботи та з питань цивільного захисту районної державної адміністрації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0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02T08:16:00Z</dcterms:modified>
  <cp:revision>7</cp:revision>
  <dc:subject/>
  <dc:title> </dc:title>
</cp:coreProperties>
</file>